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>Allegato 7   –   Criteri  minimi  di  assegnazione  dei  contenitori .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COLTA   STRADALE   E   DI   PROSSIM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po  di rifiut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itore bidone, cassonetto capacita in litri  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U Indifferenziat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 / 360 / 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c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t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 / 360 / 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stic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/ 240 / 360 / 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tr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mp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l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rmaci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COLTA   DOMICILI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U Indifferenziat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tello  da  50  e  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c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iopattumiera  da  7 - 8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co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tello  da  25  e  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t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tello  da  50  e  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stica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acchett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743735366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" w:hAnsi="Calibri" w:cs="Calibri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" w:hAnsi="Calibri" w:cs="Calibri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" w:hAnsi="Calibri" w:cs="Calibri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3:00Z</dcterms:created>
  <dc:creator>umberto.gianolio</dc:creator>
  <dc:description/>
  <cp:keywords/>
  <dc:language>en-US</dc:language>
  <cp:lastModifiedBy>Giorgio Fracchia</cp:lastModifiedBy>
  <cp:lastPrinted>2016-01-21T12:11:00Z</cp:lastPrinted>
  <dcterms:modified xsi:type="dcterms:W3CDTF">2018-02-09T07:53:00Z</dcterms:modified>
  <cp:revision>4</cp:revision>
  <dc:subject/>
  <dc:title>Definizioni</dc:title>
</cp:coreProperties>
</file>